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 оценив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 использования шкалы.</w:t>
      </w:r>
      <w:r>
        <w:rPr>
          <w:rFonts w:cs="Times New Roman" w:ascii="Times New Roman" w:hAnsi="Times New Roman"/>
          <w:sz w:val="28"/>
          <w:szCs w:val="28"/>
        </w:rPr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актуальные детали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ки аналитического зада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произведения как «сложно построенного смысла» (Ю.М. 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30 баллов.  Шкала оценок: 0 – 10 – 20 – 3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5 баллов. Шкала оценок: 0 – 5 – 10 – 1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5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языковая и речевая грамотность, точность формулировок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того: максимальный балл –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41"/>
        <w:gridCol w:w="182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и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ла оценок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 – 20 –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ая стройность работы и её стилистическая однородность. Точность формулировок, уместность цитат и отсылок к текст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5 – 10 –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3 – 7 –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– 3 – 7 – 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языковая и речевая грамотность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 – 3 – 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N.B. Направления для анализа, предложенные школьникам, носят рекомендательный характер; их назначение лишь в том, чтобы напра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нимание на существенные особенности проблематики и поэтики текста. Ученик имеет право выбрать собственный путь анализа. Оценивать работу необходимо в целом, а не по наличию в ней размышлений по предложенным направления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 и критерии оценивания творческого зад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Цель данного задания – выявить способности участника олимпиады комментировать предлагаемое ему аналитическое прочтение текста. Участник олимпиады имеет право соглашаться или не соглашаться с мнением автора поста, но свою точку зрения он должен обосновывать, опираясь на рекоменд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творческого за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ный анализ понимания или непонимания Захаром Табашниковым концепции А. Н. Островского – до 5 бал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ный анализ понимания или непонимания автором поста бытовых и общественных реалий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зображенной А. Н. Островским эпохи – до 5 бал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ный анализ понимания или непонимания автором поста характеров героев – до 5 бал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ентарии участник олимпиады продемонстрировал понимание произведения А. Н. Островского как «сложно построенного смысла» (Ю.М. Лотман), последовательно и адекватно раскрыл этот смысл в динамике, в «лабиринте сцеплений», через конкретные наблюдения, сделанные по тексту – до 5 бал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ный анализ соответствия или несоответствия язы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ра поста задаче анализа произведения в этом жанре – до 4 бал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онная стройность и логичность комментария – до 3 бал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языковая и речевая грамотность – до 3 балл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ксимальный общий балл за работу – 10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MS ??;MS Gothic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??;MS Gothic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7:00Z</dcterms:created>
  <dc:creator>Asus</dc:creator>
  <dc:description/>
  <cp:keywords/>
  <dc:language>en-US</dc:language>
  <cp:lastModifiedBy>RePack by Diakov</cp:lastModifiedBy>
  <dcterms:modified xsi:type="dcterms:W3CDTF">2020-10-26T11:34:00Z</dcterms:modified>
  <cp:revision>46</cp:revision>
  <dc:subject/>
  <dc:title/>
</cp:coreProperties>
</file>